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59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Vanamõisa Mets 2 maaparandussüsteemi rekonstrueerimine“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 xml:space="preserve">kinnitan 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11-01T10:13:00Z</dcterms:modified>
  <cp:revision>13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